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verage Atomic Masses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The output from a mass spectrometer is shown below.  From the information provided, find the average atomic mass of the element being studied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223774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2)</w:t>
        <w:tab/>
        <w:t>The three naturally-occurring isotopes of uranium are shown in the table below.  Using this information, find the average atomic mass of uranium.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67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66"/>
        <w:gridCol w:w="189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top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topic Mass (amu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undance (%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5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0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75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a mass spectrometer separates the isotopes of an element.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verage Atomic Masses Homework -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The output from a mass spectrometer is shown below.  From the information provided, find the average atomic mass of the element being studied.</w:t>
      </w:r>
    </w:p>
    <w:p>
      <w:pPr>
        <w:pStyle w:val="Normal"/>
        <w:ind w:left="72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223774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153035</wp:posOffset>
                </wp:positionV>
                <wp:extent cx="2581275" cy="2305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(7.5/9) + 25(0.5/9) + 26(1/9)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+ 1.38 + 2.89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27 am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81.5pt;mso-wrap-distance-left:9.05pt;mso-wrap-distance-right:9.05pt;mso-wrap-distance-top:0pt;mso-wrap-distance-bottom:0pt;margin-top:12.0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(7.5/9) + 25(0.5/9) + 26(1/9)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 + 1.38 + 2.89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.27 a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2)</w:t>
        <w:tab/>
        <w:t>The three naturally-occurring isotopes of uranium are shown in the table below.  Using this information, find the average atomic mass of uranium.</w:t>
      </w:r>
    </w:p>
    <w:p>
      <w:pPr>
        <w:pStyle w:val="Normal"/>
        <w:ind w:left="720" w:hanging="720"/>
        <w:rPr>
          <w:sz w:val="12"/>
        </w:rPr>
      </w:pPr>
      <w:r>
        <w:rPr>
          <w:sz w:val="12"/>
        </w:rPr>
      </w:r>
    </w:p>
    <w:tbl>
      <w:tblPr>
        <w:tblW w:w="567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66"/>
        <w:gridCol w:w="189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top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otopic Mass (amu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undance (%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4</w:t>
            </w:r>
            <w:r>
              <w:rPr/>
              <w:t>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50 x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5</w:t>
            </w:r>
            <w:r>
              <w:rPr/>
              <w:t>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0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0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38</w:t>
            </w:r>
            <w:r>
              <w:rPr/>
              <w:t>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75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ab/>
        <w:t>(234.041)(0.0555 X 10</w:t>
      </w:r>
      <w:r>
        <w:rPr>
          <w:b/>
          <w:vertAlign w:val="superscript"/>
        </w:rPr>
        <w:t>-3</w:t>
      </w:r>
      <w:r>
        <w:rPr>
          <w:b/>
        </w:rPr>
        <w:t>) + (235.044)(0.007201) + (238.051)(0.99275) =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0.01299 + 1.69255 + 236.3251 =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238.031 amu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Explain how a mass spectrometer separates the isotopes of an element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44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3:45:00Z</dcterms:created>
  <dc:creator>Ian Guch</dc:creator>
  <dc:description/>
  <cp:keywords/>
  <dc:language>en-US</dc:language>
  <cp:lastModifiedBy>Ian Guch</cp:lastModifiedBy>
  <dcterms:modified xsi:type="dcterms:W3CDTF">2007-10-09T21:17:00Z</dcterms:modified>
  <cp:revision>2</cp:revision>
  <dc:subject/>
  <dc:title>Average Atomic Masses Homework</dc:title>
</cp:coreProperties>
</file>